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typrocess</w:t>
      </w:r>
      <w:r>
        <w:rPr>
          <w:rFonts w:cs="Arial" w:ascii="Arial" w:hAnsi="Arial"/>
          <w:b w:val="false"/>
          <w:bCs w:val="false"/>
          <w:color w:val="000000"/>
          <w:sz w:val="21"/>
          <w:szCs w:val="21"/>
        </w:rPr>
        <w:t xml:space="preserve">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2014, Pexpect development team</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Nc9D20+U90jYwJva3Dfdvy4StX0i8FAKGrSUownsHrBjzABcpFP9BjG/lPASRZJxNJ+ufB
B/43ywuFe9b7C3J1e/xtvzSGCufQmreNhai2AdhHo0Cr2M+wv5Xv4btF2URmYcE0frpSZLT0
ZgJID4fJV+5NNhHtlgYefUG378IAtfavK8/RyMtvhI818JWE7nuWvBXM3y/GELafrmskTR31
iFPWRD8z3CQAC/ZYSW</vt:lpwstr>
  </property>
  <property fmtid="{D5CDD505-2E9C-101B-9397-08002B2CF9AE}" pid="3" name="_2015_ms_pID_7253431">
    <vt:lpwstr>ToZZv5D0KEEXmQKwAs1biSDw29iZcegxkbmPdY6VgdySmoORc0OeNW
I8utIdwcRLXXSD1lrBe0klPeVZbCUgev3hr5X2/HCCPsPmal1xu8rKq3XjleKYoLFunYPol6
EYEdpS8tTe2mtqdCyXpAahbqU7LkYsF+nkWoOtcJSLJYxZy1yEiVuKPC5AmiMP1erXJB4F6C
vNDz/FvUt6mQ2s0M4yt0eMR8NNQXrMapKKLZ</vt:lpwstr>
  </property>
  <property fmtid="{D5CDD505-2E9C-101B-9397-08002B2CF9AE}" pid="4" name="_2015_ms_pID_7253431_00">
    <vt:lpwstr>_2015_ms_pID_7253431</vt:lpwstr>
  </property>
  <property fmtid="{D5CDD505-2E9C-101B-9397-08002B2CF9AE}" pid="5" name="_2015_ms_pID_7253432">
    <vt:lpwstr>Kw1l6GZnxtiq5nsjPK3boBmpnABbH1IK0laO
xFwninRbMN9YSQbLF0CfTYBcfNVvHV0gGXHOww4qaNAMp+F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17</vt:lpwstr>
  </property>
</Properties>
</file>